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августа 2019 года                                                                      № 74</w:t>
      </w:r>
      <w:r>
        <w:rPr>
          <w:sz w:val="28"/>
          <w:szCs w:val="28"/>
          <w:lang w:val="ru-RU"/>
        </w:rPr>
        <w:t>4</w:t>
      </w:r>
    </w:p>
    <w:p>
      <w:pPr>
        <w:pStyle w:val="Normal"/>
        <w:jc w:val="center"/>
        <w:rPr/>
      </w:pPr>
      <w:r>
        <w:rPr/>
        <w:t>г. 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13 янва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11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Социальная поддержка</w:t>
        <w:br/>
        <w:t xml:space="preserve"> отдельных категорий граждан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pacing w:val="61"/>
          <w:lang w:val="ru-RU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от 6 октября 2003 года № 131-ФЗ «Об общих принципах организации местного самоуправления в Российской Федераци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3 января 2015 года № 11                   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ru-RU"/>
        </w:rPr>
        <w:t>Социальная поддержка отдельных категорий граждан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знать утратившим силу пункт 1 постановления администрации Ейского городского поселения Ейского района от 23 июля 2019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№ 645 </w:t>
        <w:br/>
        <w:t xml:space="preserve">«О внесении изменения в постановление администрации Ейского городского поселения Ейского района от 13 января 2015 года № 11 «Об утверждении </w:t>
        <w:br/>
        <w:t>муниципальной программы Ейского городского поселения Ейского района «Социальная поддержка отдельных категорий граждан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Общему отделу администрации Ейского городского поселения Ейского района (Ильиных) обеспечить обнародование настоящего постановления.</w:t>
      </w:r>
    </w:p>
    <w:p>
      <w:pPr>
        <w:pStyle w:val="HTM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В.В. Куль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4:47:00Z</dcterms:created>
  <dc:creator>machburo</dc:creator>
  <dc:description/>
  <cp:keywords/>
  <dc:language>en-US</dc:language>
  <cp:lastModifiedBy>User</cp:lastModifiedBy>
  <cp:lastPrinted>2019-08-14T16:32:00Z</cp:lastPrinted>
  <dcterms:modified xsi:type="dcterms:W3CDTF">2019-08-26T14:47:00Z</dcterms:modified>
  <cp:revision>2</cp:revision>
  <dc:subject/>
  <dc:title>                                             </dc:title>
</cp:coreProperties>
</file>